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т 26.06.2019 №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/>
          <w:sz w:val="28"/>
          <w:szCs w:val="28"/>
        </w:rPr>
        <w:t>ИЗМЕНЕНИЯ В ПРОГНОЗНЫЙ ПЛАН ПРИВАТИЗАЦИИ МУНИЦИПАЛЬНОГО ИМУЩЕСТВА НА  2019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троку 2 Главы 2 Прогнозного плана приватизации муниципального имущества на 2019год, признать утратившей силу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Дополнить Главу 2 Прогнозного плана приватизации муниципального имущества на 2019год, строкой 9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2409"/>
        <w:gridCol w:w="5953"/>
        <w:gridCol w:w="4078"/>
      </w:tblGrid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уральский городской округ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чинок, на р. Восточный Шиши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тина, протяженностью 134 м., кадастровый №66:57:0000000:3360.</w:t>
            </w:r>
          </w:p>
          <w:p>
            <w:pPr>
              <w:pStyle w:val="ListParagraph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26:00Z</dcterms:created>
  <dc:creator>SCHERBAKOVA</dc:creator>
  <dc:description/>
  <cp:keywords/>
  <dc:language>en-US</dc:language>
  <cp:lastModifiedBy>1</cp:lastModifiedBy>
  <cp:lastPrinted>2019-06-27T11:10:00Z</cp:lastPrinted>
  <dcterms:modified xsi:type="dcterms:W3CDTF">2019-07-05T05:26:00Z</dcterms:modified>
  <cp:revision>4</cp:revision>
  <dc:subject/>
  <dc:title> </dc:title>
</cp:coreProperties>
</file>